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 Documentation for SIC v8.2a public domain software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etermines the validity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n displays five sequences of val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tructures are valid, analyze quits to DOS. Otherwise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n line number with the struct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